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 xml:space="preserve">FORMULARZ OFERTOWY – Część 1 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Łodzi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Rejon w Radomsk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97-500 Radomsko, ul. Reja 8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Wywóz odpadów  z obiektów GDDKiA Oddział w Łodzi Rejon w Radomsku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Wywóz odpadów  z obiektów GDDKiA Oddziału w Łodzi Rejon w Radomsku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a całkowitą cenę: netto …………………………….., podatek Vat ……………… co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łącznie stanowi cenę oferty  brutto: .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…………………………………………………………………………………………………..….………brutto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6372" w:firstLine="10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                                       Wykonawcy/Pełnomocnika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52:00Z</dcterms:created>
  <dc:creator>Admin</dc:creator>
  <dc:description/>
  <cp:keywords/>
  <dc:language>en-US</dc:language>
  <cp:lastModifiedBy>Piotrowska Anna</cp:lastModifiedBy>
  <cp:lastPrinted>2020-02-26T07:48:00Z</cp:lastPrinted>
  <dcterms:modified xsi:type="dcterms:W3CDTF">2025-10-16T09:59:00Z</dcterms:modified>
  <cp:revision>10</cp:revision>
  <dc:subject/>
  <dc:title>Z A Ł Ą C Z N I K  Nr 2</dc:title>
</cp:coreProperties>
</file>